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ab/>
        <w:t xml:space="preserve">     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       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6.04.2018 №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6 декабря 2017 № 23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0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                                                          О.В. Мокры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8-04-24T16:18:00Z</cp:lastPrinted>
  <dcterms:modified xsi:type="dcterms:W3CDTF">2018-04-24T13:28:00Z</dcterms:modified>
  <cp:revision>71</cp:revision>
  <dc:subject/>
  <dc:title>Приложение 9</dc:title>
</cp:coreProperties>
</file>